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6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65pt;width:509.95pt;height:83.65pt" coordorigin="-1080,-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3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>
          <w:rFonts w:cs="Comic Sans MS" w:ascii="Comic Sans MS" w:hAnsi="Comic Sans MS"/>
          <w:bCs w:val="false"/>
          <w:sz w:val="16"/>
          <w:szCs w:val="16"/>
        </w:rPr>
        <w:t xml:space="preserve">Quelles sont les obligations réglementaires en matière d’affichage pour ces mêmes établissements d’APS ? (2 pts)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Diplômes des encadrants exerçant contre rémunération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Carte professionnelle de ces encadrants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Récépissé de déclaration de l’exploitant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Contrat d’assurance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Organisation des secours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Prestations proposées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Tarifs en vigueur </w:t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Arrêtés ministériels fixant les garanties d’hygiène et de sécurité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Schoolbook" w:hAnsi="Century Schoolbook" w:cs="Century Schoolbook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6:00Z</dcterms:created>
  <dc:creator>lolo</dc:creator>
  <dc:description/>
  <cp:keywords/>
  <dc:language>en-US</dc:language>
  <cp:lastModifiedBy> Daniel Huron</cp:lastModifiedBy>
  <dcterms:modified xsi:type="dcterms:W3CDTF">2013-02-28T07:21:00Z</dcterms:modified>
  <cp:revision>3</cp:revision>
  <dc:subject/>
  <dc:title>Alphonse et Gilles plongent à 9H sur un fond de 46m pendant 16 minutes</dc:title>
</cp:coreProperties>
</file>